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0010</wp:posOffset>
                </wp:positionH>
                <wp:positionV relativeFrom="paragraph">
                  <wp:posOffset>5715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AVOLA 6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ABLE 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4.5pt;mso-position-vertical-relative:text;margin-left:4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TAVOLA 6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TABLE 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80</wp:posOffset>
            </wp:positionH>
            <wp:positionV relativeFrom="paragraph">
              <wp:posOffset>635</wp:posOffset>
            </wp:positionV>
            <wp:extent cx="6480175" cy="8044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8510</wp:posOffset>
                </wp:positionH>
                <wp:positionV relativeFrom="paragraph">
                  <wp:posOffset>93345</wp:posOffset>
                </wp:positionV>
                <wp:extent cx="1943100" cy="649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hanging="0"/>
                              <w:jc w:val="right"/>
                              <w:rPr>
                                <w:rFonts w:ascii="Arial" w:hAnsi="Arial" w:cs="Arial"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lang w:val="en-US"/>
                              </w:rPr>
                              <w:t>June 2012</w:t>
                            </w:r>
                          </w:p>
                          <w:p>
                            <w:pPr>
                              <w:pStyle w:val="Heading8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lang w:val="en-US"/>
                              </w:rPr>
                              <w:t>HOT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Cs w:val="24"/>
                                <w:lang w:val="en-US"/>
                              </w:rPr>
                              <w:t>-SABRINA-FO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4"/>
                                <w:szCs w:val="24"/>
                                <w:lang w:val="en-US"/>
                              </w:rPr>
                              <w:t>SW15-HOT-FO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1.15pt;mso-wrap-distance-left:9.05pt;mso-wrap-distance-right:9.05pt;mso-wrap-distance-top:0pt;mso-wrap-distance-bottom:0pt;margin-top:7.35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0" w:hanging="0"/>
                        <w:jc w:val="right"/>
                        <w:rPr>
                          <w:rFonts w:ascii="Arial" w:hAnsi="Arial" w:cs="Arial"/>
                          <w:color w:val="00008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lang w:val="en-US"/>
                        </w:rPr>
                        <w:t>June 2012</w:t>
                      </w:r>
                    </w:p>
                    <w:p>
                      <w:pPr>
                        <w:pStyle w:val="Heading8"/>
                        <w:ind w:left="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lang w:val="en-US"/>
                        </w:rPr>
                        <w:t>HOT</w:t>
                      </w:r>
                      <w:r>
                        <w:rPr>
                          <w:rFonts w:cs="Arial" w:ascii="Arial" w:hAnsi="Arial"/>
                          <w:color w:val="000080"/>
                          <w:szCs w:val="24"/>
                          <w:lang w:val="en-US"/>
                        </w:rPr>
                        <w:t>-SABRINA-FO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8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4"/>
                          <w:szCs w:val="24"/>
                          <w:lang w:val="en-US"/>
                        </w:rPr>
                        <w:t>SW15-HOT-FO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right"/>
        <w:rPr>
          <w:rFonts w:ascii="Arial" w:hAnsi="Arial" w:cs="Arial"/>
          <w:b/>
          <w:b/>
          <w:color w:val="003399"/>
          <w:sz w:val="24"/>
          <w:szCs w:val="24"/>
        </w:rPr>
      </w:pPr>
      <w:r>
        <w:rPr>
          <w:rFonts w:eastAsia="Arial" w:cs="Arial" w:ascii="Arial" w:hAnsi="Arial"/>
          <w:b/>
          <w:color w:val="003399"/>
          <w:sz w:val="24"/>
          <w:szCs w:val="24"/>
        </w:rPr>
        <w:t xml:space="preserve"> </w:t>
      </w:r>
      <w:r>
        <w:rPr>
          <w:rFonts w:cs="Arial" w:ascii="Arial" w:hAnsi="Arial"/>
          <w:b/>
          <w:color w:val="003399"/>
          <w:sz w:val="24"/>
          <w:szCs w:val="24"/>
        </w:rPr>
        <w:t>June 2012</w:t>
      </w:r>
    </w:p>
    <w:p>
      <w:pPr>
        <w:pStyle w:val="Normal"/>
        <w:ind w:left="709" w:hanging="0"/>
        <w:jc w:val="right"/>
        <w:rPr>
          <w:rFonts w:ascii="Arial" w:hAnsi="Arial" w:cs="Arial"/>
          <w:b/>
          <w:b/>
          <w:color w:val="003399"/>
          <w:sz w:val="24"/>
          <w:szCs w:val="24"/>
        </w:rPr>
      </w:pPr>
      <w:r>
        <w:rPr>
          <w:rFonts w:cs="Arial" w:ascii="Arial" w:hAnsi="Arial"/>
          <w:b/>
          <w:color w:val="003399"/>
          <w:sz w:val="24"/>
          <w:szCs w:val="24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067"/>
        <w:gridCol w:w="4205"/>
        <w:gridCol w:w="2543"/>
        <w:gridCol w:w="1970"/>
      </w:tblGrid>
      <w:tr>
        <w:trPr/>
        <w:tc>
          <w:tcPr>
            <w:tcW w:w="8235" w:type="dxa"/>
            <w:gridSpan w:val="4"/>
            <w:tcBorders/>
          </w:tcPr>
          <w:p>
            <w:pPr>
              <w:pStyle w:val="Heading3"/>
              <w:ind w:left="-70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MACCHINA AD ESTRAZIONE DI SCHIUMA      HOT-SABRINA-FOAM    /   SW15-HOT-FOAM</w:t>
            </w:r>
          </w:p>
        </w:tc>
        <w:tc>
          <w:tcPr>
            <w:tcW w:w="1970" w:type="dxa"/>
            <w:tcBorders/>
          </w:tcPr>
          <w:p>
            <w:pPr>
              <w:pStyle w:val="Heading4"/>
              <w:widowControl/>
              <w:ind w:left="-70" w:hanging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AVOLA 65</w:t>
            </w:r>
          </w:p>
        </w:tc>
      </w:tr>
      <w:tr>
        <w:trPr/>
        <w:tc>
          <w:tcPr>
            <w:tcW w:w="8235" w:type="dxa"/>
            <w:gridSpan w:val="4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GB"/>
              </w:rPr>
              <w:t>FOAM-EXTRACTION MACHINE      HOT-SABRINA-FOAM   /  SW15-HOT-FOAM</w:t>
            </w:r>
          </w:p>
        </w:tc>
        <w:tc>
          <w:tcPr>
            <w:tcW w:w="1970" w:type="dxa"/>
            <w:tcBorders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TABLE 6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GB"/>
              </w:rPr>
              <w:t>Ref.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codice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descrizione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GB"/>
              </w:rPr>
              <w:t>description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2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PERCHIO CHIUSURA SUP. SABRINA-FOAM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UPPER COVER FOR SABRINA FOAM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NN-FOAM-M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ANNELLO REGOLAZIONE COMPLETO 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LETE REGULATION PANEL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3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VITE TE 8x20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SCREW TE 8x2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fr-FR"/>
              </w:rPr>
              <w:t>6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36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VITE TC+ 4x10 INOX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SCREW TC+ 4x10 INOX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5I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E TE 5x12 INOX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CREW TE 5x12 INOX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5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RESSORE 220-240V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RESSOR 220-240V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5-120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RESSORE 120V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RESSOR 120V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5-100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RESSORE 100V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RESSOR 100V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8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RBATOIO ARIA CON PRESSOST.+ 4908.1 + 4908.2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OMPLETE TANK WITH PRESSOSTAT + 4908.1 + 4908.2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010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SPEZZONE TUBO RILSAN SPEC. ROSSO 90cm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SPECIAL RILSAN PIPE, L=90CM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91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SCETTA SPECIALE PER RILSAN 6/8,5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PECIAL TIE FOR 6/8,5 PIPE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2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7402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TUBO RILSAN 6/8 SPEZZONE 90cm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RILSAN PIPE, L=90CM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8.1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APPO PER SCARICO CONDENSA FOAM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AP FOR CONDENSATE DRAINAGE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41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E TC BRUGOLA 6x16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EW TC BRUGOLA 6x1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63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OMMINO SUPPORTO PER SERBATOIO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RUBBER SUPPORT FOR AIR TANK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6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562R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DADO CON RONDELLA DIAM.6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NUT WITH WASHER, DIAM.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fr-FR"/>
              </w:rPr>
              <w:t>17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517I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NDELLA DIAM. 5x15x1,5 INOX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WASHER DIAM. 5x15x1,5 STAINLESS STEEL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R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DO CON RONDELLA DIAM. 6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T WITH WASHER, DIAM. 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5.2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NDELLA SPECIALE DIAM. 6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ECIAL WASHER DIAM. 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5.3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TIVIBRANTE DIAM.20, H=20, FILETTO 6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ANTIVIBRATION SUPPORT DIAM.20, H=20, THREAD=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562R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DADO CON RONDELLA DIAM.6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NUT WITH WASHER, DIAM.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6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ASTRA SUPPORTO COMPRESS. E SERBATOIO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UPPORT PLATE FOR COMPRESSOR AND TANK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91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CAVO 3x2,5x10m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CABLE 3x2,5x10M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5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SSACAVO PG11 CON GHIERA 1/2"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5"/>
                <w:szCs w:val="15"/>
                <w:lang w:val="fr-FR"/>
              </w:rPr>
              <w:t>CABLE LOCK WITH NUT 1/2"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61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RSETTO - SEZ. 6 mmq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ECTRIC TERMINAL – 6 sq.mm.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31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ERMORETRAIBILE D.38,5 mm NERO L=100mm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WIRES PROTECTION D.38,5 mm L=100mm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1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ENITORE COMPRESSORE PER SABRINA FOAM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RESSOR CONTAINER FOR SABRINA FOAM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A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31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CCOLA PICCOLA PER RAGNO 8x14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SH 8X1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R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DO CON RONDELLA, DIAM. 6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T WITH WASHER, DIAM. 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30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NDELLA DIAM. 6x18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SHER DIAM 6x18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5.4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STANZIALE FISSAGGIO PIASTRA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IMBLE FOR PLATE FIXING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3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DO ES. DIAM. 4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T – DIAM. 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10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NDELLA ZIGRINATA EST. DIAM. 4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CKING WASHER DIAM. 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R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DO DIAM. 6 CON RONDELLA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T DIAM. 6 WITH WASHER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2100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E TE 6x100 Zn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EW TE 6x10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R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s-ES"/>
              </w:rPr>
            </w:pPr>
            <w:r>
              <w:rPr>
                <w:rFonts w:cs="Arial" w:ascii="Arial" w:hAnsi="Arial"/>
                <w:sz w:val="15"/>
                <w:szCs w:val="15"/>
                <w:lang w:val="es-ES"/>
              </w:rPr>
              <w:t>DADO ES. 6 MA Zn CON RONDELLA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T WITH WASHER, DIAM. 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7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ONDELLA DIAM. 20x40x3 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SHER DIAM. 20x40x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6 A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DO ES. DIAM. 10 AUTOFRENANTE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CKING NUT DIAM. 10MM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A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8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ONDELLA DIAM. 10x40x2 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ASHER DIAM. 10x40x2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.1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OTA DIAM. 100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HEEL DIAM. 100MM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7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PERCHIO PER SCARICO CONDENSA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VER FOR CONDENSATE DRAINAGE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5I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E TE 5x12 INOX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REW TE 5x12 INOX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4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NIGLIA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NDLE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4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TE TC BRUGOLA 6x14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SCREW </w:t>
            </w:r>
            <w:r>
              <w:rPr>
                <w:rFonts w:cs="Arial" w:ascii="Arial" w:hAnsi="Arial"/>
                <w:sz w:val="15"/>
                <w:szCs w:val="15"/>
                <w:lang w:val="en-GB"/>
              </w:rPr>
              <w:t>TC BRUGOLA 6x1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30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NDELLA 6x18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WASHER 6x18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206I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VITE TE 6x8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INOX</w:t>
            </w:r>
          </w:p>
        </w:tc>
        <w:tc>
          <w:tcPr>
            <w:tcW w:w="4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CREW TE 6x8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NOX</w:t>
            </w:r>
          </w:p>
        </w:tc>
      </w:tr>
    </w:tbl>
    <w:p>
      <w:pPr>
        <w:pStyle w:val="Normal"/>
        <w:ind w:right="-28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294" w:top="350" w:footer="327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7" w:hanging="0"/>
      <w:jc w:val="both"/>
      <w:rPr/>
    </w:pPr>
    <w:r>
      <w:rPr>
        <w:rFonts w:cs="Tahoma" w:ascii="Tahoma" w:hAnsi="Tahoma"/>
        <w:b/>
        <w:color w:val="003399"/>
        <w:sz w:val="16"/>
        <w:lang w:val="en-US" w:eastAsia="en-US"/>
      </w:rPr>
      <w:t>Santoemma srl</w:t>
    </w:r>
    <w:r>
      <w:rPr>
        <w:rFonts w:cs="Tahoma" w:ascii="Tahoma" w:hAnsi="Tahoma"/>
        <w:b/>
        <w:bCs/>
        <w:color w:val="003399"/>
        <w:sz w:val="16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67380</wp:posOffset>
              </wp:positionH>
              <wp:positionV relativeFrom="paragraph">
                <wp:posOffset>-55245</wp:posOffset>
              </wp:positionV>
              <wp:extent cx="2860040" cy="6889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0040" cy="688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2pt;height:54.25pt;mso-wrap-distance-left:9.05pt;mso-wrap-distance-right:9.05pt;mso-wrap-distance-top:0pt;mso-wrap-distance-bottom:0pt;margin-top:-4.35pt;mso-position-vertical-relative:text;margin-left:249.4pt;mso-position-horizontal-relative:text">
              <v:textbox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Tahoma" w:hAnsi="Tahoma" w:cs="Tahoma"/>
        <w:color w:val="003399"/>
        <w:sz w:val="16"/>
        <w:lang w:val="en-US" w:eastAsia="en-US"/>
      </w:rPr>
    </w:pPr>
    <w:r>
      <w:rPr>
        <w:rFonts w:cs="Tahoma" w:ascii="Tahoma" w:hAnsi="Tahoma"/>
        <w:color w:val="003399"/>
        <w:sz w:val="16"/>
        <w:lang w:val="en-US" w:eastAsia="en-US"/>
      </w:rPr>
      <w:t xml:space="preserve">Via Piave, 22/C  -  20016  PERO (Milano) – Italy                                   </w:t>
      <w:tab/>
      <w:tab/>
      <w:t xml:space="preserve"> </w:t>
      <w:tab/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 </w:t>
    </w:r>
    <w:r>
      <w:rPr>
        <w:rFonts w:cs="Tahoma" w:ascii="Tahoma" w:hAnsi="Tahoma"/>
        <w:color w:val="003399"/>
        <w:sz w:val="16"/>
        <w:lang w:val="en-US" w:eastAsia="en-US"/>
      </w:rPr>
      <w:t xml:space="preserve"> </w:t>
    </w:r>
    <w:r>
      <w:rPr>
        <w:rFonts w:cs="Tahoma" w:ascii="Tahoma" w:hAnsi="Tahoma"/>
        <w:color w:val="003399"/>
        <w:sz w:val="16"/>
        <w:lang w:val="en-US" w:eastAsia="en-US"/>
      </w:rPr>
      <w:t xml:space="preserve"> </w:t>
    </w:r>
  </w:p>
  <w:p>
    <w:pPr>
      <w:pStyle w:val="Normal"/>
      <w:jc w:val="both"/>
      <w:rPr>
        <w:rFonts w:ascii="Tahoma" w:hAnsi="Tahoma" w:cs="Tahoma"/>
        <w:color w:val="003399"/>
        <w:sz w:val="16"/>
        <w:lang w:val="en-US" w:eastAsia="en-US"/>
      </w:rPr>
    </w:pPr>
    <w:r>
      <w:rPr>
        <w:rFonts w:cs="Tahoma" w:ascii="Tahoma" w:hAnsi="Tahoma"/>
        <w:color w:val="003399"/>
        <w:sz w:val="16"/>
        <w:lang w:val="en-US" w:eastAsia="en-US"/>
      </w:rPr>
      <w:t>Tel. +39.02.3391 2487   Fax  +39.02.3391 2538</w:t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</w:t>
    </w:r>
  </w:p>
  <w:p>
    <w:pPr>
      <w:pStyle w:val="Footer"/>
      <w:rPr/>
    </w:pPr>
    <w:r>
      <w:rPr>
        <w:rFonts w:cs="Tahoma" w:ascii="Tahoma" w:hAnsi="Tahoma"/>
        <w:color w:val="003399"/>
        <w:sz w:val="16"/>
        <w:lang w:val="en-US" w:eastAsia="en-US"/>
      </w:rPr>
      <w:t>www.santoemma.com  E-mail: santoemma@santoemma.com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     </w:t>
    </w:r>
    <w:r>
      <w:rPr>
        <w:rFonts w:cs="Tahoma" w:ascii="Tahoma" w:hAnsi="Tahoma"/>
        <w:color w:val="003399"/>
        <w:sz w:val="16"/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2756535" cy="5600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235" r="-48" b="-235"/>
                  <a:stretch>
                    <a:fillRect/>
                  </a:stretch>
                </pic:blipFill>
                <pic:spPr bwMode="auto">
                  <a:xfrm>
                    <a:off x="0" y="0"/>
                    <a:ext cx="275653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3399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2" w:hanging="0"/>
      <w:jc w:val="both"/>
      <w:outlineLvl w:val="7"/>
    </w:pPr>
    <w:rPr>
      <w:b/>
      <w:bCs/>
      <w:color w:val="003399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0:10:00Z</dcterms:created>
  <dc:creator>ANTONIO FERRARIO</dc:creator>
  <dc:description/>
  <cp:keywords/>
  <dc:language>en-US</dc:language>
  <cp:lastModifiedBy>Massimiliano - Santoemma srl</cp:lastModifiedBy>
  <cp:lastPrinted>2012-04-04T15:12:00Z</cp:lastPrinted>
  <dcterms:modified xsi:type="dcterms:W3CDTF">2012-07-25T12:11:00Z</dcterms:modified>
  <cp:revision>23</cp:revision>
  <dc:subject/>
  <dc:title>LAVAMOQUETTE AD ESTRAZIONE MOD. SABRINA MAXI	</dc:title>
</cp:coreProperties>
</file>