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29845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TAVOLA 6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TABLE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.3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TAVOLA 6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TABLE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390640" cy="7643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4" w:hanging="0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36195</wp:posOffset>
                </wp:positionV>
                <wp:extent cx="19431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T-SABRINA-FOAM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W15-HOT-FO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.8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OT-SABRINA-FOAM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W15-HOT-FO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0485</wp:posOffset>
                </wp:positionH>
                <wp:positionV relativeFrom="paragraph">
                  <wp:posOffset>36195</wp:posOffset>
                </wp:positionV>
                <wp:extent cx="126682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October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pt;mso-wrap-distance-left:9.05pt;mso-wrap-distance-right:9.05pt;mso-wrap-distance-top:0pt;mso-wrap-distance-bottom:0pt;margin-top:2.85pt;mso-position-vertical-relative:text;margin-left:4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October </w:t>
                      </w:r>
                      <w:r>
                        <w:rPr>
                          <w:rFonts w:cs="Arial" w:ascii="Arial" w:hAnsi="Arial"/>
                        </w:rPr>
                        <w:t xml:space="preserve"> 20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3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6"/>
        <w:gridCol w:w="992"/>
        <w:gridCol w:w="4111"/>
        <w:gridCol w:w="2693"/>
        <w:gridCol w:w="1985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ACCHINA AD ESTRAZIONE DI SCHIUMA MODELLO HOT-SABRINA-FOAM / SW15-HOT-FOAM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widowControl/>
              <w:ind w:left="-70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AVOLA 63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82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GB"/>
              </w:rPr>
              <w:t>FOAM EXTRACTION MACHINE MOD. HOT-SABRINA-FOAM / SW15-HOT-FOAM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ABLE 63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f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dic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scriptio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RCH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V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RCHIO CON GUARNI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VER WITH 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VITE INOX 4x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TAINLESS STEEL SCREW - TC+ 4x1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LANGIA SUPERIOR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PPER FLANG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FLANGIA SUP/SERBATOIO SABR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KET FLANGE/UPPER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2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13mm (S/N &gt;48328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13mm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gt;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3mm  (S/N &gt;48328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3mm  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gt;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OTORE 2ST.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LTA DEPRESSIONE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1500W 220-24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DA S/N &gt;48328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HIGH WATERLIFT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VACUUM MOTOR – 1500W 220-24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SINCE S/N &gt; 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-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OTORE 2ST.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LTA DEPRESSIONE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1500W 110-12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HIGH WATERLIFT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VACUUM MOTOR – 1500W 110-12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-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OTORE 2ST. ALTA DEPRESSIONE 1400W 110-12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IGH WATERLIFT VACUUM MOTOR – 1400W 110-10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TORE 2 ST. 1000W 100V 50/60 HZ (S/N&lt;      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STAGES MOTOR 1000W 100V 50/60 HZ (S/N&lt;           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NETTORE IN PLASTIC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IC CONNECTO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ASTON MASCHIO 6,3m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LE  FASTON – 6.3m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FEMMIN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- FEMAL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MASCH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MAL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ACCORD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RACCORD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ANTIDISTURBO RAD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DIO INTERFERENCE SUPPR.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RSET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NECTING TERMIN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TERRUTTORE A 2 POSIZIO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POSITIONS SWITCH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OCCOL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SH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NELLO COMAND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E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-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FEMMINA – METAL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– FEMALE - MET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2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CCORDO DIRITTO FF A3 1/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XTENSION FF A3 1/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VO 3x1mmq L=800m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BLE 3x1mmq L=800m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TICHETTA PANNEL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EL LABE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SSACAV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FAIRLEAD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OCCACAV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ABLE LOC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T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REW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220-240V 50-60 HZ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220-240V 50-60 HZ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C-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220-240V CON RACCORDI, CON 687-P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220-240V WITH FITTINGS, INCLUDING 687-P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100-120V 50-60 HZ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100-120V 50-60 HZ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C-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100-120V CON RACCORDI, CON 687-P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100-120V WITH FITTINGS, INCLUDING 687-P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CCORDO GOMI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BOW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IN PLASTIC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IC 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PPI45 D.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 PPI45 D.4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LANGIA INFERIOR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WER FLANG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ACQU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TUBO EXTRAFLE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XTRAFLEX HOS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ACCORDO COMPLE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 - COMPLET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Y BAS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Y PASS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640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BY PASS CON RACCORDO COD.7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Y PASS WITH COUPLING COD.72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VITE TC+ 3,9x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CREW TC+ 3,9x13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NC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UPL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INFERIORE NER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ACK SOLUTION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INFERIORE VERD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GREEN SOLUTION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INFERIORE AZZURR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UE SOLUTION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SUPERIORE ROSS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ED RECOVERY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SUPERIORE VERD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GREEN RECOVERY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SUPERIORE AZZURR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UE RECOVERY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NDELLA NEOPRE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OPRENE WASH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NDELLA OTT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SS WASH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PANNEL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EL 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IN PLASTICA 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lt; 79.086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IC FILTER 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lt; 79.086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PPI45 D.40 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lt; 79.086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FILTER PPI45 D.40 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lt; 79.086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LINDRO INSONORIZZANTE PER MOTOR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OUNDPROOFING  CYLINDER FOR MOTO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SONORIZZ.  10+10  FLANGIA INF.SABRIN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OUNDPROOFING  PANEL 10+10 FOR SABRINA LOWFL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PERTURA FLANGIA INFERIORE SABRIN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COVER FOR SABRINA LOWER FLANGE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VITE 4,2 x 22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SCREW 4,2 x 22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FFIETTO ARIA RAFFREDDAM. MOTOR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SEALING PART FOR MOTOR COOLING AIR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n-US"/>
              </w:rPr>
              <w:t>S/N &gt; 79.086</w:t>
            </w:r>
            <w:r>
              <w:rPr>
                <w:rFonts w:cs="Arial" w:ascii="Arial" w:hAnsi="Arial"/>
                <w:color w:val="FF0000"/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VOLGICAVO-AVVOLGITUB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UPPORT FOR CABLE-HOSES</w:t>
            </w:r>
          </w:p>
        </w:tc>
      </w:tr>
    </w:tbl>
    <w:p>
      <w:pPr>
        <w:pStyle w:val="Normal"/>
        <w:ind w:right="-144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284" w:top="340" w:footer="177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both"/>
      <w:rPr/>
    </w:pPr>
    <w:r>
      <w:rPr>
        <w:rFonts w:cs="Tahoma" w:ascii="Tahoma" w:hAnsi="Tahoma"/>
        <w:b/>
        <w:color w:val="003399"/>
        <w:sz w:val="16"/>
        <w:lang w:val="en-US" w:eastAsia="en-US"/>
      </w:rPr>
      <w:t>Santoemma srl</w:t>
    </w:r>
    <w:r>
      <w:rPr>
        <w:rFonts w:cs="Tahoma" w:ascii="Tahoma" w:hAnsi="Tahoma"/>
        <w:b/>
        <w:bCs/>
        <w:color w:val="003399"/>
        <w:sz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67380</wp:posOffset>
              </wp:positionH>
              <wp:positionV relativeFrom="paragraph">
                <wp:posOffset>-55245</wp:posOffset>
              </wp:positionV>
              <wp:extent cx="2860040" cy="6889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040" cy="688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2pt;height:54.25pt;mso-wrap-distance-left:9.05pt;mso-wrap-distance-right:9.05pt;mso-wrap-distance-top:0pt;mso-wrap-distance-bottom:0pt;margin-top:-4.35pt;mso-position-vertical-relative:text;margin-left:249.4pt;mso-position-horizontal-relative:text">
              <v:textbox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 xml:space="preserve">Via Piave, 22/C  -  20016  PERO (Milano) – Italy                                   </w:t>
      <w:tab/>
      <w:tab/>
      <w:t xml:space="preserve"> </w:t>
      <w:tab/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>Tel. +39.02.3391 2487   Fax  +39.02.3391 2538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</w:t>
    </w:r>
  </w:p>
  <w:p>
    <w:pPr>
      <w:pStyle w:val="Footer"/>
      <w:rPr/>
    </w:pPr>
    <w:r>
      <w:rPr>
        <w:rFonts w:cs="Tahoma" w:ascii="Tahoma" w:hAnsi="Tahoma"/>
        <w:color w:val="003399"/>
        <w:sz w:val="16"/>
        <w:lang w:val="en-US" w:eastAsia="en-US"/>
      </w:rPr>
      <w:t>www.santoemma.com  E-mail: santoemma@santoemma.com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2756535" cy="5600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35" r="-48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3399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hanging="0"/>
      <w:jc w:val="both"/>
      <w:outlineLvl w:val="7"/>
    </w:pPr>
    <w:rPr>
      <w:b/>
      <w:bCs/>
      <w:color w:val="003399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5:11:00Z</dcterms:created>
  <dc:creator>ANTONIO FERRARIO</dc:creator>
  <dc:description/>
  <cp:keywords/>
  <dc:language>en-US</dc:language>
  <cp:lastModifiedBy>Massimiliano - Santoemma srl</cp:lastModifiedBy>
  <cp:lastPrinted>2014-10-16T15:04:00Z</cp:lastPrinted>
  <dcterms:modified xsi:type="dcterms:W3CDTF">2014-10-16T13:20:00Z</dcterms:modified>
  <cp:revision>23</cp:revision>
  <dc:subject/>
  <dc:title>LAVAMOQUETTE AD ESTRAZIONE MOD. SABRINA MAXI	</dc:title>
</cp:coreProperties>
</file>