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color w:val="003399"/>
          <w:lang w:val="en-US" w:eastAsia="en-US"/>
        </w:rPr>
      </w:pPr>
      <w:r>
        <w:rPr>
          <w:rFonts w:cs="Arial" w:ascii="Arial" w:hAnsi="Arial"/>
          <w:color w:val="003399"/>
          <w:lang w:val="en-US" w:eastAsia="en-US"/>
        </w:rPr>
      </w:r>
    </w:p>
    <w:p>
      <w:pPr>
        <w:pStyle w:val="Heading8"/>
        <w:spacing w:before="0" w:after="0"/>
        <w:jc w:val="right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875</wp:posOffset>
            </wp:positionH>
            <wp:positionV relativeFrom="paragraph">
              <wp:posOffset>98425</wp:posOffset>
            </wp:positionV>
            <wp:extent cx="6384925" cy="803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  <w:lang w:val="en-GB" w:eastAsia="en-US"/>
        </w:rPr>
      </w:pPr>
      <w:r>
        <w:rPr>
          <w:rFonts w:cs="Arial" w:ascii="Arial" w:hAnsi="Arial"/>
          <w:b/>
          <w:i/>
          <w:sz w:val="24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3399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3399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3399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color w:val="003399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3399"/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6090</wp:posOffset>
                </wp:positionH>
                <wp:positionV relativeFrom="paragraph">
                  <wp:posOffset>7120890</wp:posOffset>
                </wp:positionV>
                <wp:extent cx="3591560" cy="796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99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99"/>
                                <w:sz w:val="24"/>
                                <w:szCs w:val="24"/>
                                <w:lang w:val="en-US" w:eastAsia="en-US"/>
                              </w:rPr>
                              <w:t>Table 6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99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99"/>
                                <w:sz w:val="24"/>
                                <w:szCs w:val="24"/>
                                <w:lang w:val="en-US" w:eastAsia="en-US"/>
                              </w:rPr>
                              <w:t xml:space="preserve">HOT-SABRINA-FOAM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3399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99"/>
                                <w:sz w:val="24"/>
                                <w:szCs w:val="24"/>
                                <w:lang w:val="en-US" w:eastAsia="en-US"/>
                              </w:rPr>
                              <w:t>SW15-HOT-FO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99"/>
                                <w:sz w:val="24"/>
                                <w:szCs w:val="24"/>
                                <w:lang w:val="en-US" w:eastAsia="en-US"/>
                              </w:rPr>
                              <w:t>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62.75pt;mso-wrap-distance-left:9.05pt;mso-wrap-distance-right:9.05pt;mso-wrap-distance-top:0pt;mso-wrap-distance-bottom:0pt;margin-top:560.7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3399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99"/>
                          <w:sz w:val="24"/>
                          <w:szCs w:val="24"/>
                          <w:lang w:val="en-US" w:eastAsia="en-US"/>
                        </w:rPr>
                        <w:t>Table 6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3399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99"/>
                          <w:sz w:val="24"/>
                          <w:szCs w:val="24"/>
                          <w:lang w:val="en-US" w:eastAsia="en-US"/>
                        </w:rPr>
                        <w:t xml:space="preserve">HOT-SABRINA-FOAM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3399"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99"/>
                          <w:sz w:val="24"/>
                          <w:szCs w:val="24"/>
                          <w:lang w:val="en-US" w:eastAsia="en-US"/>
                        </w:rPr>
                        <w:t>SW15-HOT-FOAM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99"/>
                          <w:sz w:val="24"/>
                          <w:szCs w:val="24"/>
                          <w:lang w:val="en-US" w:eastAsia="en-US"/>
                        </w:rPr>
                        <w:t>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99"/>
          <w:sz w:val="14"/>
          <w:szCs w:val="14"/>
          <w:lang w:val="en-US" w:eastAsia="en-US"/>
        </w:rPr>
      </w:pPr>
      <w:r>
        <w:rPr>
          <w:rFonts w:cs="Arial" w:ascii="Arial" w:hAnsi="Arial"/>
          <w:b/>
          <w:bCs/>
          <w:color w:val="003399"/>
          <w:sz w:val="14"/>
          <w:szCs w:val="14"/>
          <w:lang w:val="en-US" w:eastAsia="en-US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26"/>
        <w:gridCol w:w="1134"/>
        <w:gridCol w:w="4252"/>
        <w:gridCol w:w="2836"/>
        <w:gridCol w:w="1842"/>
      </w:tblGrid>
      <w:tr>
        <w:trPr>
          <w:trHeight w:val="222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AVAMOQUETTE AD ESTRAZIONE MOD.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-SABRINA-FOAM   /  SW15-HOT-FO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VOLA 64</w:t>
            </w:r>
          </w:p>
        </w:tc>
      </w:tr>
      <w:tr>
        <w:trPr>
          <w:trHeight w:val="222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INJECTION-EXTRACTION MACHINE MOD. HOT-SABRINA-FOAM  /  SW15-HOT-FO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BLE 64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if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dice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escrizione</w:t>
            </w:r>
          </w:p>
        </w:tc>
        <w:tc>
          <w:tcPr>
            <w:tcW w:w="4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esc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ription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PERCHIO PER SABRINA FOAM-LIGHT/SABRINA HOT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VER FOR SABRINA FOAM LIGHT/SABRINA HO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STANZIALE PER SABRINA FOA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IMBLE FOR SABRINA FOAM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 xml:space="preserve">VITE TE 8x50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SCREW TE 8x5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RRELLO PER SABRINA-HOT/LIGHT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UPPORT BODY FOR SABRINA HOT/LIGH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DADO ES. DIAM.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NUT DIAM. 8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NDELLA PIANA 8x24x2 UNI 6593 Zn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WASHER DIAM. 8x24x2 Zn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ERMOSTATO PER RESISTENZ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THERMOSTAT FOR RESISTO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22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SISTENZA 1800W 230V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RESISTOR 1800W 230V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22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SISTENZA 2000W 127V (1785W A 120V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RESISTOR 2000W 127V (1785W AT 120V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22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SISTENZA 1500W 100V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RESISTOR 1500W 100V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22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UARNIZIONE PER RESISTENZ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GASKET FOR RESISTO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47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ASTRINA IN RAME CON VITE E DAD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PPER PLATE WITH SCREW AND NU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4730-INO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BO IN ACCAIO INOX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TAINLESS STEEL TUBE 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1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GB"/>
              </w:rPr>
              <w:t>4730C-HOTFOAM-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PPO RISCALDAT. COMPL. HOTFOAM 220V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COMPLETE HEATER GROUP HOTFOAM 220V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TEZIONE TERMIC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RMAL PROTECTION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5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C+ 3x5 Zn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EW TC+ 3x5 Zn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BO IN GOMMA PER ISOLAMENTO TERMIC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RUBBER TUBE FOR THERMAL INSULATION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CCORDO M-F ¼”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UPLING M-F ¼”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535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VITE TC+ 3x1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CREW TC+ 3x1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2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MORSET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NNECTING TERMINA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28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SOLANTE PER MORSET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INSULATION FOR CONNECTING TERMINA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47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NNELLO COMANDI SABRINA-HOT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ABRINA-HOT CONTROL PANEL 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GB"/>
              </w:rPr>
              <w:t>PA-CARRH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GB"/>
              </w:rPr>
              <w:t>FOAM-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NNELLO COMANDI PER CARR.HOT FOAM 220V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COMPLETE CONTROL PANEL FOR HOT FOAM 220V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ERRUTTORE LUMINOS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MINOUS SWITCH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7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CCORDO M-F ¼”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UPLING M-F ¼”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7-P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NESTO RAPIDO FEMMINA, ATT. M. ¼” – METALL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QUICK DISCONNECT FEMALE, ATT. M. ¼” – METAL 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21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CE DOPPI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UBLE LIGH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22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FUSIBILE DI RICAMBIO (20 A RITARDATO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TIME DELAY FUSE (20 A 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TAFUSIBILE (SENZA FUSIBILE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FUSE CARRIER (WITHOUT FUSE INSIDE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CCORDO M-F ¼”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UPLING M-F ¼”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6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CCORDO GOMITO M-F ¼”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ELBOW COUPLING M-F ¼”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501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BO POST.RUBIN. ALTA PR.MM1/4 L240 NER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HOSE 6x14 L=380mm M.1/4+M.1/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689-P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NNESTO RAPIDO MASCHIO ATT. F. ¼” – METALL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QUICK DISCONNECT MALE – ATT. F-1/4” – META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5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E 5x12 INOX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EW TE 5x12 INOX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5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E 5x12 INOX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EW TE 5x12 INOX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ESSACAVO CON GHIE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FAIRLEAD WITH NU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ONDELLA DENTELLATA EST. DIAM 4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CKING WASHER DIAM.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DO ES. DIAM. 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T DIAM. 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C+ 4x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E TC+ 4x8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NDELLA DENTELLATA EST.DIAM 4 Zn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CKING WASHER DIAM 4 Zn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PPO IN GOMMA PER FORO DIAM.19  (</w:t>
            </w:r>
            <w:r>
              <w:rPr>
                <w:rFonts w:cs="Arial" w:ascii="Arial" w:hAnsi="Arial"/>
                <w:b/>
                <w:sz w:val="15"/>
                <w:szCs w:val="15"/>
              </w:rPr>
              <w:t>PER 220-240V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UBBER CAP DIAM.19 </w:t>
            </w:r>
            <w:r>
              <w:rPr>
                <w:rFonts w:cs="Arial" w:ascii="Arial" w:hAnsi="Arial"/>
                <w:b/>
                <w:sz w:val="15"/>
                <w:szCs w:val="15"/>
              </w:rPr>
              <w:t>(PER 220-240V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CAVO 3xAWG14 L.15m. SJTW-CSA SPINA USA (</w:t>
            </w:r>
            <w:r>
              <w:rPr>
                <w:rFonts w:cs="Arial" w:ascii="Arial" w:hAnsi="Arial"/>
                <w:b/>
                <w:sz w:val="15"/>
                <w:szCs w:val="15"/>
              </w:rPr>
              <w:t>100-120V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BLE 3xAWG14 L.15m. SJTW-CSA SPINA USA (</w:t>
            </w:r>
            <w:r>
              <w:rPr>
                <w:rFonts w:cs="Arial" w:ascii="Arial" w:hAnsi="Arial"/>
                <w:b/>
                <w:sz w:val="15"/>
                <w:szCs w:val="15"/>
              </w:rPr>
              <w:t>100-120V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SSACAVO PG11 CON GHIERA 1/2" (</w:t>
            </w:r>
            <w:r>
              <w:rPr>
                <w:rFonts w:cs="Arial" w:ascii="Arial" w:hAnsi="Arial"/>
                <w:b/>
                <w:sz w:val="15"/>
                <w:szCs w:val="15"/>
              </w:rPr>
              <w:t>100-120V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 xml:space="preserve">CABLE LOCK WITH NUT 1/2"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(</w:t>
            </w: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100-120V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50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HIERA OTTONE 3/8"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BRASS NUT 3/8” 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NDELLA NEOPRENE DIAM.16,5x28mm SP.3m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de-DE"/>
              </w:rPr>
            </w:pPr>
            <w:r>
              <w:rPr>
                <w:rFonts w:cs="Arial" w:ascii="Arial" w:hAnsi="Arial"/>
                <w:sz w:val="15"/>
                <w:szCs w:val="15"/>
                <w:lang w:val="de-DE"/>
              </w:rPr>
              <w:t>RUBBER WASHER - DIAM.16,5x28mm SP.3mm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9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SCETTA CON VITE PER TUBO (16-27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TIE WITH SCREW – FOR 16-27MM HOSE 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2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s-ES"/>
              </w:rPr>
            </w:pPr>
            <w:r>
              <w:rPr>
                <w:rFonts w:cs="Arial" w:ascii="Arial" w:hAnsi="Arial"/>
                <w:sz w:val="15"/>
                <w:szCs w:val="15"/>
                <w:lang w:val="es-ES"/>
              </w:rPr>
              <w:t>RACCORDO GOMITO 3/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ELBOW CONNECTING PART 3/8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81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TUBO DIAM.16  L.=93CM SCARICO ACQUA PULIT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DRAIN HOSE DIAM. 16 L=93CM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SCETTA STRICK 22-25 A 2 ORECCHI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IE 22-25 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TAGOMMA M.3/8 -17 CILINDRIC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OSE NIPPLE M.3/8 - 17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61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LVOLA A SFERA CON LEVA, F.F. 3/8"-3/8"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RAIN VALVE F.F. 3/8”-3/8”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18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BO GOMMA Di=22 De=36 H=50m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BBER CUFF DIAM. 22x36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626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CCORDO GOMITO MM A15 1/4-1/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ELBOW COUPLING  </w:t>
            </w:r>
            <w:r>
              <w:rPr>
                <w:rFonts w:cs="Arial" w:ascii="Arial" w:hAnsi="Arial"/>
                <w:sz w:val="15"/>
                <w:szCs w:val="15"/>
              </w:rPr>
              <w:t>MM A15 1/4-1/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2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LOCCACAVO PER SABRINA (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BLE LOC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35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C+ 3x14 Zn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EW TC+ 3x14 Zn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34309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BO AZZURRO L450mm F1/4-F1/4 INOX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HOSE L450mm F1/4-F1/4 INOX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34309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BO AZZURRO L450mm F1/4-F1/4 INOX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HOSE L450mm F1/4-F1/4 INOX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626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CCORDO GOMITO MM A15 1/4-1/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ELBOW COUPLING  </w:t>
            </w:r>
            <w:r>
              <w:rPr>
                <w:rFonts w:cs="Arial" w:ascii="Arial" w:hAnsi="Arial"/>
                <w:sz w:val="15"/>
                <w:szCs w:val="15"/>
              </w:rPr>
              <w:t>MM A15 1/4-1/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117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SCETTA BLOCC. RISCALDATORE SABRINA HOT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IE FOR HEATER FIXING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62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  <w:lang w:val="es-ES_tradnl"/>
              </w:rPr>
              <w:t>DADO ES. 6 MA AUTOFRENANTE DIN 982 Zn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  <w:lang w:val="es-ES_tradnl"/>
              </w:rPr>
              <w:t>LOCKING NUT D.5</w:t>
            </w:r>
          </w:p>
        </w:tc>
      </w:tr>
    </w:tbl>
    <w:p>
      <w:pPr>
        <w:pStyle w:val="Normal"/>
        <w:spacing w:lineRule="auto" w:line="360"/>
        <w:rPr>
          <w:sz w:val="8"/>
          <w:szCs w:val="8"/>
          <w:lang w:val="es-ES_tradnl" w:eastAsia="en-US"/>
        </w:rPr>
      </w:pPr>
      <w:r>
        <w:rPr>
          <w:sz w:val="8"/>
          <w:szCs w:val="8"/>
          <w:lang w:val="es-ES_tradnl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2" w:gutter="0" w:header="284" w:top="340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7" w:hanging="0"/>
      <w:jc w:val="both"/>
      <w:rPr/>
    </w:pPr>
    <w:r>
      <w:rPr>
        <w:rFonts w:cs="Tahoma" w:ascii="Tahoma" w:hAnsi="Tahoma"/>
        <w:b/>
        <w:color w:val="003399"/>
        <w:sz w:val="16"/>
        <w:lang w:val="en-US" w:eastAsia="en-US"/>
      </w:rPr>
      <w:t>Santoemma srl</w:t>
    </w:r>
    <w:r>
      <w:rPr>
        <w:rFonts w:cs="Tahoma" w:ascii="Tahoma" w:hAnsi="Tahoma"/>
        <w:b/>
        <w:bCs/>
        <w:color w:val="003399"/>
        <w:sz w:val="16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67380</wp:posOffset>
              </wp:positionH>
              <wp:positionV relativeFrom="paragraph">
                <wp:posOffset>-55245</wp:posOffset>
              </wp:positionV>
              <wp:extent cx="2860040" cy="688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0040" cy="688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2pt;height:54.25pt;mso-wrap-distance-left:9.05pt;mso-wrap-distance-right:9.05pt;mso-wrap-distance-top:0pt;mso-wrap-distance-bottom:0pt;margin-top:-4.35pt;mso-position-vertical-relative:text;margin-left:249.4pt;mso-position-horizontal-relative:text">
              <v:textbox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 xml:space="preserve">Via Piave, 22/C  -  20016  PERO (Milano) – Italy                                   </w:t>
      <w:tab/>
      <w:tab/>
      <w:t xml:space="preserve"> </w:t>
      <w:tab/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>Tel. +39.02.3391 2487   Fax  +39.02.3391 2538</w:t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</w:t>
    </w:r>
  </w:p>
  <w:p>
    <w:pPr>
      <w:pStyle w:val="Normal"/>
      <w:jc w:val="both"/>
      <w:rPr/>
    </w:pPr>
    <w:r>
      <w:rPr>
        <w:rFonts w:cs="Tahoma" w:ascii="Tahoma" w:hAnsi="Tahoma"/>
        <w:color w:val="003399"/>
        <w:sz w:val="16"/>
        <w:lang w:val="en-US" w:eastAsia="en-US"/>
      </w:rPr>
      <w:t>www.santoemma.com  E-mail: santoemma@santoemma.com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     </w:t>
    </w:r>
    <w:r>
      <w:rPr>
        <w:rFonts w:cs="Tahoma" w:ascii="Tahoma" w:hAnsi="Tahoma"/>
        <w:color w:val="003399"/>
        <w:sz w:val="16"/>
        <w:lang w:val="en-US" w:eastAsia="en-US"/>
      </w:rPr>
      <w:tab/>
      <w:tab/>
      <w:tab/>
      <w:tab/>
      <w:tab/>
      <w:t xml:space="preserve"> </w:t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  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          </w:t>
    </w:r>
    <w:r>
      <w:rPr>
        <w:rFonts w:cs="Tahoma" w:ascii="Tahoma" w:hAnsi="Tahoma"/>
        <w:color w:val="003366"/>
        <w:sz w:val="16"/>
        <w:lang w:val="en-US" w:eastAsia="en-US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0" w:leader="none"/>
        <w:tab w:val="center" w:pos="4819" w:leader="none"/>
        <w:tab w:val="center" w:pos="4961" w:leader="none"/>
        <w:tab w:val="right" w:pos="9638" w:leader="none"/>
      </w:tabs>
      <w:ind w:right="-143" w:hanging="0"/>
      <w:rPr/>
    </w:pPr>
    <w:r>
      <w:rPr>
        <w:lang w:val="en-GB"/>
      </w:rPr>
      <w:tab/>
      <w:t xml:space="preserve">         </w:t>
      <w:tab/>
    </w:r>
    <w:r>
      <w:rPr>
        <w:lang w:val="en-GB"/>
      </w:rPr>
      <w:drawing>
        <wp:inline distT="0" distB="0" distL="0" distR="0">
          <wp:extent cx="2756535" cy="5600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35" r="-48" b="-235"/>
                  <a:stretch>
                    <a:fillRect/>
                  </a:stretch>
                </pic:blipFill>
                <pic:spPr bwMode="auto">
                  <a:xfrm>
                    <a:off x="0" y="0"/>
                    <a:ext cx="275653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  <w:lang w:val="en-US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1pt">
    <w:name w:val="Normale + 11 pt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04:00Z</dcterms:created>
  <dc:creator>Ing.  SANTOEMMA</dc:creator>
  <dc:description/>
  <cp:keywords/>
  <dc:language>en-US</dc:language>
  <cp:lastModifiedBy>Massimiliano Santoemma</cp:lastModifiedBy>
  <cp:lastPrinted>2015-11-05T18:35:00Z</cp:lastPrinted>
  <dcterms:modified xsi:type="dcterms:W3CDTF">2015-11-05T17:35:00Z</dcterms:modified>
  <cp:revision>28</cp:revision>
  <dc:subject/>
  <dc:title>SANTOEMMA  S</dc:title>
</cp:coreProperties>
</file>