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5610</wp:posOffset>
                </wp:positionH>
                <wp:positionV relativeFrom="paragraph">
                  <wp:posOffset>6985</wp:posOffset>
                </wp:positionV>
                <wp:extent cx="217170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360"/>
                              <w:ind w:left="0" w:hanging="0"/>
                              <w:jc w:val="right"/>
                              <w:rPr>
                                <w:rFonts w:ascii="Arial" w:hAnsi="Arial" w:cs="Arial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lang w:val="en-US"/>
                              </w:rPr>
                              <w:t>TABLE 33</w:t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left="0" w:hanging="0"/>
                              <w:jc w:val="right"/>
                              <w:rPr>
                                <w:rFonts w:ascii="Arial" w:hAnsi="Arial" w:cs="Arial"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lang w:val="en-US"/>
                              </w:rPr>
                              <w:t xml:space="preserve">SW15-FOAM-LIGHT </w:t>
                            </w:r>
                          </w:p>
                          <w:p>
                            <w:pPr>
                              <w:pStyle w:val="Heading8"/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lang w:val="en-US"/>
                              </w:rPr>
                              <w:t>June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55pt;mso-wrap-distance-left:9.05pt;mso-wrap-distance-right:9.05pt;mso-wrap-distance-top:0pt;mso-wrap-distance-bottom:0pt;margin-top:0.55pt;mso-position-vertical-relative:text;margin-left:3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360"/>
                        <w:ind w:left="0" w:hanging="0"/>
                        <w:jc w:val="right"/>
                        <w:rPr>
                          <w:rFonts w:ascii="Arial" w:hAnsi="Arial" w:cs="Arial"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lang w:val="en-US"/>
                        </w:rPr>
                        <w:t>TABLE 33</w:t>
                      </w:r>
                    </w:p>
                    <w:p>
                      <w:pPr>
                        <w:pStyle w:val="Heading8"/>
                        <w:spacing w:lineRule="auto" w:line="360"/>
                        <w:ind w:left="0" w:hanging="0"/>
                        <w:jc w:val="right"/>
                        <w:rPr>
                          <w:rFonts w:ascii="Arial" w:hAnsi="Arial" w:cs="Arial"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lang w:val="en-US"/>
                        </w:rPr>
                        <w:t xml:space="preserve">SW15-FOAM-LIGHT </w:t>
                      </w:r>
                    </w:p>
                    <w:p>
                      <w:pPr>
                        <w:pStyle w:val="Heading8"/>
                        <w:spacing w:lineRule="auto" w:line="360"/>
                        <w:ind w:lef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lang w:val="en-US"/>
                        </w:rPr>
                        <w:t>June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" w:hanging="0"/>
        <w:jc w:val="right"/>
        <w:rPr/>
      </w:pPr>
      <w:r>
        <w:rPr/>
      </w:r>
    </w:p>
    <w:p>
      <w:pPr>
        <w:pStyle w:val="Heading8"/>
        <w:ind w:left="0" w:hanging="0"/>
        <w:jc w:val="right"/>
        <w:rPr/>
      </w:pPr>
      <w:r>
        <w:rPr/>
        <w:drawing>
          <wp:inline distT="0" distB="0" distL="0" distR="0">
            <wp:extent cx="6477635" cy="842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e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966"/>
        <w:gridCol w:w="4301"/>
        <w:gridCol w:w="2537"/>
        <w:gridCol w:w="1966"/>
      </w:tblGrid>
      <w:tr>
        <w:trPr/>
        <w:tc>
          <w:tcPr>
            <w:tcW w:w="8239" w:type="dxa"/>
            <w:gridSpan w:val="4"/>
            <w:tcBorders/>
          </w:tcPr>
          <w:p>
            <w:pPr>
              <w:pStyle w:val="Heading3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ACCHINA AD INIEZIONE-ESTRAZIONE DI SCHIUMA MODELLO   SW15--FOAM-LIGHT</w:t>
            </w:r>
          </w:p>
        </w:tc>
        <w:tc>
          <w:tcPr>
            <w:tcW w:w="1966" w:type="dxa"/>
            <w:tcBorders/>
          </w:tcPr>
          <w:p>
            <w:pPr>
              <w:pStyle w:val="Heading4"/>
              <w:widowControl/>
              <w:ind w:left="-70" w:hanging="0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TAVOLA 33</w:t>
            </w:r>
          </w:p>
        </w:tc>
      </w:tr>
      <w:tr>
        <w:trPr/>
        <w:tc>
          <w:tcPr>
            <w:tcW w:w="8239" w:type="dxa"/>
            <w:gridSpan w:val="4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GB"/>
              </w:rPr>
              <w:t>FOAM-EXTRACTION MACHINE     MOD. SW15--FOAM-LIGH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ABLE 33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Ref.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dice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/>
              </w:rPr>
              <w:t>description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27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PERCHIO PER SABRINA FOAM-LIGHT/SABRINA HOT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COVER FOR SABRINA FOAM LIGHT/SABRINA HOT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7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STANZIALE SABRINA FOA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IMBLE FOR SABRINA FOA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7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 xml:space="preserve">VITE TE 8x50 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SCREW TE 8x50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26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RRELLO PER SABRINA-HOT/LIGHT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SUPPORT BODY FOR SABRINA HOT/LIGHT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OTA D.80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WHEEL D.80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fr-FR"/>
              </w:rPr>
            </w:pPr>
            <w:r>
              <w:rPr>
                <w:color w:val="000000"/>
                <w:sz w:val="15"/>
                <w:szCs w:val="15"/>
                <w:lang w:val="fr-FR"/>
              </w:rPr>
              <w:t>6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568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DADO ES. DIAM.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NUT DIAM. 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A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NDELLA PIANA 8x24x2 UNI 6593 Zn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SHER 8x24 Zn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7-PE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NESTO RAPIDO FEMMINA – ATT. M. ¼”  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QUICK DISCONNECT FEMALE – ATT. M. ¼”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75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VALVOLA MF ¼”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VALVE MF ¼”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68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RACCORDO RIDUZIONE FF 1/4" - 1/8” 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COUPLING FF 1/4” – 1/8”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7220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ACCORDO T MMM 1/8”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COUPLING T MMM 1/8”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5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IDIREZIONALE F.F. 3/8”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ONE-WAY COUPLING F.3/8” – F.3/8”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AUTOM. M. 3/8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UTOMATIC COUPLING  M. 3/8  FOR 6/8 PIPE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6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MITO MF 1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BOW MF 1/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7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ACCORDO RIDUZIONE M.3/8” F. 1/8” 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UPLING M. 3/8” – F. 1/8”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5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IDIREZIONALE F.F. 3/8”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ONE-WAY COUPLING F.3/8” – F.3/8”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6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AUTOM. M. 3/8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UTOMATIC COUPLING  M. 3/8  FOR 6/8 PIPE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535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VITE TC+3x14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SCREW TC+3X14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19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586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DADO OTTONE DIAM.3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BRASS NUT DIAM. 3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521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ONDELLA DENTELLATA DIAM. 3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LOCKING WASHER DIAM.3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2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900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en-GB"/>
              </w:rPr>
              <w:t>MANOMET</w:t>
            </w:r>
            <w:r>
              <w:rPr>
                <w:sz w:val="15"/>
                <w:szCs w:val="15"/>
              </w:rPr>
              <w:t>RO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NOMETER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2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4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AUTOMATICO R2 4-1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MATIC COUPLING R2 4-1/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color w:val="000000"/>
                <w:sz w:val="15"/>
                <w:szCs w:val="15"/>
                <w:lang w:val="en-GB"/>
              </w:rPr>
              <w:t>2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GB"/>
              </w:rPr>
              <w:t>6053A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RACCORDO GOMITO GIREVOLE M.1/8”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en-GB"/>
              </w:rPr>
              <w:t>TURNABLE ELBOW M. 1/8” FOR TUBE 6/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09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GOLATORE DI PRESSIONE ARIA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IR PRESSURE REGULATOR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6052A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ACCORDO GOMITO GIREVOLE M.1/8” PER TUBO D.4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TURNABLE ELBOW M. 1/8” FOR TUBE D.4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GB"/>
              </w:rPr>
              <w:t>6053A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RACCORDO GOMITO GIREVOLE M.1/8”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en-GB"/>
              </w:rPr>
              <w:t>TURNABLE ELBOW M. 1/8” FOR TUBE 6/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9-PE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RAPIDO M. CON MOLLA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QUICK DISCONNECT M. WITH SPRING FOR HOSE 6/8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BO EXTRAFLEX DIAM. 6/8 L=280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TRAFLEX HOSE DIAM. 6/8 L=280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ACCORDO M.1/4 CON MOLLA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COUPLING M.1/4 WITH SPRING FOR HOSE 6/8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6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OMITO FF 1/4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BOW FF 1/4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76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  <w:t>NIPPLO 1/4 – 1/4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NIPPLE 1/4 – 1/4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714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AUTOMATICO F.1/4 PER TUBO 6/8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UTOMATIC COUPLING F.1/4 FOR 6/8 PIPE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8-PE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RAPIDO M. ATT. M.1/4” – METALLO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QUICK DISCONNECT MALE – ATT. M.1/4” – METAL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VALVOLA MF ¼”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VALVE MF ¼”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4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ESTO AUTOM. F- ATT. F. 8-1/4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AUTOMATIC COUPLING F – ATT. F.8-1/4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02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s-ES"/>
              </w:rPr>
            </w:pPr>
            <w:r>
              <w:rPr>
                <w:sz w:val="15"/>
                <w:szCs w:val="15"/>
                <w:lang w:val="es-ES"/>
              </w:rPr>
              <w:t>TUBO RILSAN DIAM. 6/8 L= 380 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s-ES"/>
              </w:rPr>
              <w:t xml:space="preserve">RILSAN </w:t>
            </w:r>
            <w:r>
              <w:rPr>
                <w:sz w:val="15"/>
                <w:szCs w:val="15"/>
              </w:rPr>
              <w:t>PIPE DIAM. 6/8 L= 380 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01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s-ES"/>
              </w:rPr>
            </w:pPr>
            <w:r>
              <w:rPr>
                <w:sz w:val="15"/>
                <w:szCs w:val="15"/>
                <w:lang w:val="es-ES"/>
              </w:rPr>
              <w:t>TUBO RILSAN DIAM. 6/8 L= 290 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s-ES"/>
              </w:rPr>
              <w:t xml:space="preserve">RILSAN </w:t>
            </w:r>
            <w:r>
              <w:rPr>
                <w:sz w:val="15"/>
                <w:szCs w:val="15"/>
              </w:rPr>
              <w:t>PIPE DIAM. 6/8 L= 290 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9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01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s-ES"/>
              </w:rPr>
            </w:pPr>
            <w:r>
              <w:rPr>
                <w:sz w:val="15"/>
                <w:szCs w:val="15"/>
                <w:lang w:val="es-ES"/>
              </w:rPr>
              <w:t>TUBO RILSAN DIAM. 6/8 L= 310 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s-ES"/>
              </w:rPr>
              <w:t xml:space="preserve">RILSAN </w:t>
            </w:r>
            <w:r>
              <w:rPr>
                <w:sz w:val="15"/>
                <w:szCs w:val="15"/>
              </w:rPr>
              <w:t>PIPE DIAM. 6/8 L= 310 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3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BO RILSAN DIAM. 4 L= 120 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ILSAN PIPE DIAM. 4 L= 120 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29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NNELLO COMANDI SABRINA FOAM LIGHT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SABRINA FOAM LIGHT CONTROL PANEL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5I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TE TE 5x12 INOX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REW TE 5x12 INOX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5I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TE TE 5x12 INOX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REW TE 5x12 INOX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2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PPO IN GOMMA PER FORO DIAM.19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BBER CAP D.19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50.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IERA OTTONE 3/8"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 xml:space="preserve">BRASS NUT 3/8”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7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NDELLA NEOPRENE DIAM.16,5x28mm SP.3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de-DE"/>
              </w:rPr>
            </w:pPr>
            <w:r>
              <w:rPr>
                <w:sz w:val="15"/>
                <w:szCs w:val="15"/>
                <w:lang w:val="de-DE"/>
              </w:rPr>
              <w:t>RUBBER WASHER - DIAM.16,5x28mm SP.3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+48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2E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ACCORDO OTTONE GOMITO 3/8" CH30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UPLING – ELBOW 3/8" CH30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9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SCETTA STRICK 22-25 A 2 ORECCHIE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ICK TIE 22-25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16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BO DIAM.16 L=60cm SCARICO ACQUA PULITA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SE DIAM.16 L=60c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9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ASCETTA STRICK 22-25 A 2 ORECCHIE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RICK TIE 22-25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9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RTAGOMMA M.3/8 -17 CILINDRICO + OR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GB"/>
              </w:rPr>
              <w:t xml:space="preserve">HOSE NIPPLE </w:t>
            </w:r>
            <w:r>
              <w:rPr>
                <w:sz w:val="15"/>
                <w:szCs w:val="15"/>
              </w:rPr>
              <w:t>M.3/8 -17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7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ALVOLA A SFERA CON LEVA, F.F. 3/8"-3/8"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RAIN VALVE  F.F. 3/8"-3/8"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UBO NERO IN GOMMA Di=22 De=36 H=50mm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UBBER HOSE Di=22 De=36 H=50mm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-SALIGHT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NNELLO REGOLAZIONE COMPELTO (RIF. DA 7 A 41)</w:t>
            </w:r>
          </w:p>
        </w:tc>
        <w:tc>
          <w:tcPr>
            <w:tcW w:w="4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5"/>
                <w:szCs w:val="15"/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COMPLETE REGULATION PANEL (REF. FROM 7 TO 41)</w:t>
            </w:r>
          </w:p>
        </w:tc>
      </w:tr>
    </w:tbl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ind w:right="-286" w:hanging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94" w:top="350" w:footer="33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both"/>
      <w:rPr/>
    </w:pPr>
    <w:r>
      <w:rPr>
        <w:rFonts w:cs="Tahoma" w:ascii="Tahoma" w:hAnsi="Tahoma"/>
        <w:b/>
        <w:color w:val="003399"/>
        <w:sz w:val="16"/>
        <w:lang w:val="en-US" w:eastAsia="en-US"/>
      </w:rPr>
      <w:t>Santoemma srl</w:t>
    </w:r>
    <w:r>
      <w:rPr>
        <w:rFonts w:cs="Tahoma" w:ascii="Tahoma" w:hAnsi="Tahoma"/>
        <w:b/>
        <w:bCs/>
        <w:color w:val="003399"/>
        <w:sz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67380</wp:posOffset>
              </wp:positionH>
              <wp:positionV relativeFrom="paragraph">
                <wp:posOffset>-55245</wp:posOffset>
              </wp:positionV>
              <wp:extent cx="2860040" cy="688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040" cy="688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2pt;height:54.25pt;mso-wrap-distance-left:9.05pt;mso-wrap-distance-right:9.05pt;mso-wrap-distance-top:0pt;mso-wrap-distance-bottom:0pt;margin-top:-4.35pt;mso-position-vertical-relative:text;margin-left:249.4pt;mso-position-horizontal-relative:text">
              <v:textbox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 xml:space="preserve">Via Piave, 22/C  -  20016  PERO (Milano) – Italy                                   </w:t>
      <w:tab/>
      <w:tab/>
      <w:t xml:space="preserve"> </w:t>
      <w:tab/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>Tel. +39.02.3391 2487   Fax  +39.02.3391 2538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</w:t>
    </w:r>
  </w:p>
  <w:p>
    <w:pPr>
      <w:pStyle w:val="Footer"/>
      <w:tabs>
        <w:tab w:val="center" w:pos="4819" w:leader="none"/>
        <w:tab w:val="left" w:pos="5670" w:leader="none"/>
        <w:tab w:val="right" w:pos="9638" w:leader="none"/>
      </w:tabs>
      <w:rPr/>
    </w:pPr>
    <w:r>
      <w:rPr>
        <w:rFonts w:cs="Tahoma" w:ascii="Tahoma" w:hAnsi="Tahoma"/>
        <w:color w:val="003399"/>
        <w:sz w:val="16"/>
        <w:lang w:val="en-US" w:eastAsia="en-US"/>
      </w:rPr>
      <w:t>www.santoemma.com  E-mail: santoemma@santoemma.com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    </w:t>
    </w:r>
    <w:r>
      <w:rPr>
        <w:rFonts w:cs="Tahoma" w:ascii="Tahoma" w:hAnsi="Tahoma"/>
        <w:color w:val="003399"/>
        <w:sz w:val="16"/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2756535" cy="560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35" r="-48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3399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hanging="0"/>
      <w:jc w:val="both"/>
      <w:outlineLvl w:val="7"/>
    </w:pPr>
    <w:rPr>
      <w:b/>
      <w:bCs/>
      <w:color w:val="003399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10:00Z</dcterms:created>
  <dc:creator>ANTONIO FERRARIO</dc:creator>
  <dc:description/>
  <cp:keywords/>
  <dc:language>en-US</dc:language>
  <cp:lastModifiedBy>Massimiliano - Santoemma srl</cp:lastModifiedBy>
  <cp:lastPrinted>2011-04-11T10:26:00Z</cp:lastPrinted>
  <dcterms:modified xsi:type="dcterms:W3CDTF">2013-06-21T09:36:00Z</dcterms:modified>
  <cp:revision>26</cp:revision>
  <dc:subject/>
  <dc:title>LAVAMOQUETTE AD ESTRAZIONE MOD. SABRINA MAXI	</dc:title>
</cp:coreProperties>
</file>