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136525</wp:posOffset>
                </wp:positionV>
                <wp:extent cx="135509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VOLA 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52.5pt;mso-wrap-distance-left:9.05pt;mso-wrap-distance-right:9.05pt;mso-wrap-distance-top:0pt;mso-wrap-distance-bottom:0pt;margin-top:10.75pt;mso-position-vertical-relative:text;margin-left:3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VOLA 3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BLE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5730" cy="803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spacing w:lineRule="auto" w:line="36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SABRINA FOAM LIGHT</w:t>
      </w:r>
      <w:r>
        <w:rPr>
          <w:rFonts w:cs="Arial" w:ascii="Arial" w:hAnsi="Arial"/>
          <w:lang w:val="en-GB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en-GB"/>
        </w:rPr>
        <w:t xml:space="preserve">      January 2008</w:t>
      </w:r>
    </w:p>
    <w:p>
      <w:pPr>
        <w:pStyle w:val="Normal"/>
        <w:ind w:right="-144" w:hanging="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8"/>
        <w:ind w:left="992" w:hanging="0"/>
        <w:jc w:val="right"/>
        <w:rPr>
          <w:rFonts w:ascii="Arial" w:hAnsi="Arial" w:cs="Arial"/>
          <w:szCs w:val="24"/>
          <w:lang w:val="en-GB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  <w:r>
        <w:rPr>
          <w:rFonts w:cs="Arial" w:ascii="Arial" w:hAnsi="Arial"/>
          <w:szCs w:val="24"/>
          <w:lang w:val="en-GB"/>
        </w:rPr>
        <w:t>January 2008</w:t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tbl>
      <w:tblPr>
        <w:tblW w:w="102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6"/>
        <w:gridCol w:w="992"/>
        <w:gridCol w:w="3969"/>
        <w:gridCol w:w="3544"/>
        <w:gridCol w:w="1278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ind w:left="-70" w:hanging="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MACCHINA AD INIEZIONE-ESTRAZIONE DI SCHIUMA MODELLO SABRINA-FOAM-LIGHT</w:t>
            </w:r>
          </w:p>
        </w:tc>
        <w:tc>
          <w:tcPr>
            <w:tcW w:w="1278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widowControl/>
              <w:ind w:left="-70" w:hanging="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TAVOLA 32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  <w:tc>
          <w:tcPr>
            <w:tcW w:w="89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000080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lang w:val="en-GB"/>
              </w:rPr>
              <w:t>FOAMING INJECTION-EXTRACTION MACHINE MOD. SABRINA-FOAM-LIGHT</w:t>
            </w:r>
          </w:p>
        </w:tc>
        <w:tc>
          <w:tcPr>
            <w:tcW w:w="1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ABLE 32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f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dic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scription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RCHI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V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RCHIO CON GUARNIZIO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VER WITH 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VITE INOX 4x10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TAINLESS STEEL SCREW - TC+ 4x1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FLANGIA SUP/SERBATOIO SABR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SKET FLANGE/UPPER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2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13mm (S/N &g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13mm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gt;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3mm (S/N &l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3mm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lt;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3mm  (S/N &g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3mm  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gt;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MOTORE 10mm (S/N &l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MOTOR GASKET – 10mm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(S/N &lt;48329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OTORE 2ST.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LTA DEPRESSIONE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1500W 220-24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DA S/N &g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HIGH WATERLIFT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VACUUM MOTOR – 1500W 220-24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SINCE S/N &gt; 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TORE 2 ST. 1000W 220-240V 50/60 Hz (S/N&lt;48329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STAGES MOTOR 1000W 220-240V 50/60Hz (S/N&lt;48329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-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OTORE 2ST.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LTA DEPRESSIONE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1500W 110-120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DA S/N &gt;48328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HIGH WATERLIFT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VACUUM MOTOR – 1500W 110-12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SINCE S/N &gt; 48328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TORE 2 ST. 1000W 110-120V 50/60 Hz (S/N&lt;48329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STAGES MOTOR 1000W 110V 50/60 Hz (S/N&lt;48329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21PA-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OTORE 2ST.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LTA DEPRESSIONE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1400W 10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DA S/N &gt;           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HIGH WATERLIFT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VACUUM MOTOR – 1400W 100V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SINCE S/N&gt;            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MOTORE 2 ST. 1000W 100V 50/60 HZ (S/N&lt;      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STAGES MOTOR 1000W 100V 50/60 HZ (S/N&lt;           )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NETTORE IN PLASTICA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IC CONNECTO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ASTON MASCHIO 6,3mm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LE  FASTON – 6.3m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FEMMINA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- FEMAL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MASCHI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MAL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ACCORD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RACCORDO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ANTIDISTURBO RADI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DIO INTERFERENCE SUPPR.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RSETT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NECTING TERMIN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TERRUTTORE A 2 POSIZIONI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 POSITIONS SWITCH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OCCOLA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SH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NELLO COMANDI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E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7-P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STO RAPIDO FEMMINA – METALL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QUICK DISCONNECT – FEMALE - METAL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CCORDO DIRITTO FF A3 1/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XTENSION FF A3 1/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AVO COMPLETO SPINA EURO 10M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ES"/>
              </w:rPr>
              <w:t>CABLE COMPLETE - EURO PLUG 10M.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AVO 3xAWG16 L.10m.SJT-CSA SPINA USA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s-ES"/>
              </w:rPr>
              <w:t>CABLE 3xAWG16 L.10m.SJT-CSA USA PLUG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TICHETTA PANNELLO SABRINA FOAM LIGHT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PANEL LABEL FOR SABRINA FOAM LIGH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SSACAV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FAIRLEAD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OCCACAV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ABLE LOC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IT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REW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220-240V 50-60 HZ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220-240V 50-60 HZ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C-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220-240V CON RACCORDI, CON 687-P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220-240V WITH FITTINGS, INCLUDING 687-P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100-120V 50-60 HZ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100-120V 50-60 HZ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C-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PA 100-120V CON RACCORDI, CON 687-P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PUMP 100-120V WITH FITTINGS, INCLUDING 687-P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CCORDO GOMIT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BOW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LANGIA INFERIOR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OWER FLANG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ACQUA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TUBO EXTRAFLEX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EXTRAFLEX HOS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ACCORDO COMPLET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NNECTING PART - COMPLETE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Y BASS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Y PASS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640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BY PASS CON RACCORDO COD.724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Y PASS WITH COUPLING COD.724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5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fr-FR"/>
              </w:rPr>
              <w:t>VITE TC+ 3,9x1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CREW TC+ 3,9x13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ANCI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UPL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INFERIORE NER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ACK SOLUTION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INFERIORE AZZURR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UE SOLUTION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SUPERIORE ROSS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ED RECOVERY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BATOIO SUPERIORE AZZURR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BLUE RECOVERY TANK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NDELLA NEOPRE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OPRENE WASH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NDELLA OTTON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RASS WASH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UARNIZIONE PANNELL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NEL GASKET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IN PLASTICA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STIC FILTER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RO PPI45 D.40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LTER PPI45 D.4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VOLGICAVO-AVVOLGITUBO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SUPPORT FOR CABLE AND TUBES</w:t>
            </w:r>
          </w:p>
        </w:tc>
      </w:tr>
    </w:tbl>
    <w:p>
      <w:pPr>
        <w:pStyle w:val="Normal"/>
        <w:ind w:right="-144" w:hanging="0"/>
        <w:jc w:val="both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94" w:top="350" w:footer="323" w:bottom="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7" w:hanging="0"/>
      <w:jc w:val="both"/>
      <w:rPr/>
    </w:pPr>
    <w:r>
      <w:rPr>
        <w:rFonts w:cs="Tahoma" w:ascii="Tahoma" w:hAnsi="Tahoma"/>
        <w:b/>
        <w:color w:val="003399"/>
        <w:sz w:val="16"/>
        <w:lang w:val="en-US" w:eastAsia="en-US"/>
      </w:rPr>
      <w:t>Santoemma srl</w:t>
    </w:r>
    <w:r>
      <w:rPr>
        <w:rFonts w:cs="Tahoma" w:ascii="Tahoma" w:hAnsi="Tahoma"/>
        <w:b/>
        <w:bCs/>
        <w:color w:val="003399"/>
        <w:sz w:val="16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67380</wp:posOffset>
              </wp:positionH>
              <wp:positionV relativeFrom="paragraph">
                <wp:posOffset>-55245</wp:posOffset>
              </wp:positionV>
              <wp:extent cx="2860040" cy="688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040" cy="68897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2pt;height:54.25pt;mso-wrap-distance-left:9.05pt;mso-wrap-distance-right:9.05pt;mso-wrap-distance-top:0pt;mso-wrap-distance-bottom:0pt;margin-top:-4.35pt;mso-position-vertical-relative:text;margin-left:249.4pt;mso-position-horizontal-relative:text">
              <v:textbox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 xml:space="preserve">Via Piave, 22/C  -  20016  PERO (Milano) – Italy                                   </w:t>
      <w:tab/>
      <w:tab/>
      <w:t xml:space="preserve"> </w:t>
      <w:tab/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  <w:r>
      <w:rPr>
        <w:rFonts w:cs="Tahoma" w:ascii="Tahoma" w:hAnsi="Tahoma"/>
        <w:color w:val="003399"/>
        <w:sz w:val="16"/>
        <w:lang w:val="en-US" w:eastAsia="en-US"/>
      </w:rPr>
      <w:t xml:space="preserve"> </w:t>
    </w:r>
  </w:p>
  <w:p>
    <w:pPr>
      <w:pStyle w:val="Normal"/>
      <w:jc w:val="both"/>
      <w:rPr>
        <w:rFonts w:ascii="Tahoma" w:hAnsi="Tahoma" w:cs="Tahoma"/>
        <w:color w:val="003399"/>
        <w:sz w:val="16"/>
        <w:lang w:val="en-US" w:eastAsia="en-US"/>
      </w:rPr>
    </w:pPr>
    <w:r>
      <w:rPr>
        <w:rFonts w:cs="Tahoma" w:ascii="Tahoma" w:hAnsi="Tahoma"/>
        <w:color w:val="003399"/>
        <w:sz w:val="16"/>
        <w:lang w:val="en-US" w:eastAsia="en-US"/>
      </w:rPr>
      <w:t>Tel. +39.02.3391 2487   Fax  +39.02.3391 2538</w:t>
    </w:r>
    <w:r>
      <w:rPr>
        <w:rFonts w:cs="Tahoma" w:ascii="Tahoma" w:hAnsi="Tahoma"/>
        <w:color w:val="003399"/>
        <w:sz w:val="16"/>
        <w:lang w:val="en-US" w:eastAsia="en-US"/>
      </w:rPr>
      <w:t xml:space="preserve">                               </w:t>
    </w:r>
  </w:p>
  <w:p>
    <w:pPr>
      <w:pStyle w:val="Footer"/>
      <w:rPr/>
    </w:pPr>
    <w:r>
      <w:rPr>
        <w:rFonts w:cs="Tahoma" w:ascii="Tahoma" w:hAnsi="Tahoma"/>
        <w:color w:val="003399"/>
        <w:sz w:val="16"/>
        <w:lang w:val="en-US" w:eastAsia="en-US"/>
      </w:rPr>
      <w:t>www.santoemma.com  E-mail: santoemma@santoemma.com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    </w:t>
    </w:r>
    <w:r>
      <w:rPr>
        <w:rFonts w:cs="Tahoma" w:ascii="Tahoma" w:hAnsi="Tahoma"/>
        <w:color w:val="003399"/>
        <w:sz w:val="16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2756535" cy="560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35" r="-48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275653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3399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2" w:hanging="0"/>
      <w:jc w:val="both"/>
      <w:outlineLvl w:val="7"/>
    </w:pPr>
    <w:rPr>
      <w:b/>
      <w:bCs/>
      <w:color w:val="003399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5:00Z</dcterms:created>
  <dc:creator>ANTONIO FERRARIO</dc:creator>
  <dc:description/>
  <cp:keywords/>
  <dc:language>en-US</dc:language>
  <cp:lastModifiedBy>MASSIMILIANO</cp:lastModifiedBy>
  <cp:lastPrinted>2007-05-29T11:05:00Z</cp:lastPrinted>
  <dcterms:modified xsi:type="dcterms:W3CDTF">2008-02-06T14:58:00Z</dcterms:modified>
  <cp:revision>11</cp:revision>
  <dc:subject/>
  <dc:title>LAVAMOQUETTE AD ESTRAZIONE MOD. SABRINA MAXI	</dc:title>
</cp:coreProperties>
</file>